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-tiet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ksi esimerkkisanomiin on tehty muita tarkennuksia ohjelmistotoimittajilta tulleiden kysymysten perusteella. Kommentteihin on tarkennettu tietojen pakollisuuks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hoitolajina työtapaturma: työnantajan ja vakuutusyhtiön tiedot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4-12-10T12:40:00Z</dcterms:modified>
  <cp:revision>63</cp:revision>
  <dc:subject/>
  <dc:title>KanTa-palvelujen asiakastestiympäristö - liittymisohje</dc:title>
</cp:coreProperties>
</file>