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38441697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6814905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76487696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440610838"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90575054"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