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871383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55206692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63699187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939088502"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9752170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