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1785980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70943175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6796023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15504343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2612597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