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01765513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154604141"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84469382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38916085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785929697"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