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91976153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9002366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049857101"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083836769"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65330372"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